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50696846"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384437795"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867329327"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628819356"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